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1500373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31745514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